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I: </w:t>
            </w:r>
            <w:r>
              <w:rPr>
                <w:rFonts w:cs="Verdana" w:ascii="Verdana" w:hAnsi="Verdana"/>
                <w:sz w:val="20"/>
                <w:szCs w:val="20"/>
              </w:rPr>
              <w:t>Who we are: Growth &amp; Development</w:t>
            </w:r>
            <w:r>
              <w:rPr>
                <w:rFonts w:cs="Century Gothic" w:ascii="Century Gothic" w:hAnsi="Century Gothic"/>
                <w:sz w:val="20"/>
                <w:szCs w:val="20"/>
              </w:rPr>
              <w:t xml:space="preserve">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4246533780"/>
            <w:bookmarkStart w:id="1" w:name="__Fieldmark__0_4246533780"/>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246533780"/>
            <w:bookmarkStart w:id="3" w:name="__Fieldmark__1_424653378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246533780"/>
            <w:bookmarkStart w:id="5" w:name="__Fieldmark__2_424653378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246533780"/>
            <w:bookmarkStart w:id="7" w:name="__Fieldmark__3_424653378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46533780"/>
            <w:bookmarkStart w:id="9" w:name="__Fieldmark__4_424653378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46533780"/>
            <w:bookmarkStart w:id="11" w:name="__Fieldmark__5_424653378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46533780"/>
            <w:bookmarkStart w:id="13" w:name="__Fieldmark__6_4246533780"/>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4246533780"/>
            <w:bookmarkStart w:id="15" w:name="__Fieldmark__7_4246533780"/>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46533780"/>
            <w:bookmarkStart w:id="17" w:name="__Fieldmark__8_424653378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246533780"/>
            <w:bookmarkStart w:id="20" w:name="__Fieldmark__9_4246533780"/>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4246533780"/>
            <w:bookmarkStart w:id="22" w:name="__Fieldmark__10_424653378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4246533780"/>
            <w:bookmarkStart w:id="24" w:name="__Fieldmark__11_4246533780"/>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4246533780"/>
            <w:bookmarkStart w:id="26" w:name="__Fieldmark__12_424653378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4246533780"/>
            <w:bookmarkStart w:id="28" w:name="__Fieldmark__13_4246533780"/>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4246533780"/>
            <w:bookmarkStart w:id="30" w:name="__Fieldmark__14_4246533780"/>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4246533780"/>
            <w:bookmarkStart w:id="32" w:name="__Fieldmark__15_4246533780"/>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46533780"/>
            <w:bookmarkStart w:id="34" w:name="__Fieldmark__16_4246533780"/>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4246533780"/>
            <w:bookmarkStart w:id="36" w:name="__Fieldmark__18_4246533780"/>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4246533780"/>
            <w:bookmarkStart w:id="38" w:name="__Fieldmark__19_4246533780"/>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4246533780"/>
            <w:bookmarkStart w:id="40" w:name="__Fieldmark__20_4246533780"/>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4246533780"/>
            <w:bookmarkStart w:id="42" w:name="__Fieldmark__21_4246533780"/>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Science: Describes changes in own physical growth.</w:t>
            </w:r>
          </w:p>
          <w:p>
            <w:pPr>
              <w:pStyle w:val="Normal"/>
              <w:spacing w:lineRule="auto" w:line="240" w:before="0" w:after="0"/>
              <w:rPr>
                <w:rFonts w:ascii="Verdana" w:hAnsi="Verdana" w:cs="Verdana"/>
                <w:sz w:val="16"/>
                <w:szCs w:val="16"/>
                <w:lang w:val="en-US"/>
              </w:rPr>
            </w:pPr>
            <w:r>
              <w:rPr>
                <w:rFonts w:cs="Verdana" w:ascii="Verdana" w:hAnsi="Verdana"/>
                <w:sz w:val="16"/>
                <w:szCs w:val="16"/>
                <w:lang w:val="en-US"/>
              </w:rPr>
              <w:t>Social: Analyses evidence of own growth.</w:t>
            </w:r>
          </w:p>
          <w:p>
            <w:pPr>
              <w:pStyle w:val="Normal"/>
              <w:spacing w:lineRule="auto" w:line="240" w:before="0" w:after="0"/>
              <w:rPr>
                <w:rFonts w:ascii="Century Gothic" w:hAnsi="Century Gothic" w:cs="MyriadPro-Bold"/>
                <w:bCs/>
                <w:sz w:val="16"/>
                <w:szCs w:val="16"/>
                <w:lang w:val="en-US"/>
              </w:rPr>
            </w:pPr>
            <w:r>
              <w:rPr>
                <w:rFonts w:cs="Verdana" w:ascii="Verdana" w:hAnsi="Verdana"/>
                <w:sz w:val="16"/>
                <w:szCs w:val="16"/>
                <w:lang w:val="en-US"/>
              </w:rPr>
              <w:t>LO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 xml:space="preserve">Video bean, ICT room, board, marker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246533780"/>
            <w:bookmarkStart w:id="44" w:name="__Fieldmark__23_424653378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4246533780"/>
            <w:bookmarkStart w:id="46" w:name="__Fieldmark__24_424653378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4246533780"/>
            <w:bookmarkStart w:id="48" w:name="__Fieldmark__25_4246533780"/>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4246533780"/>
            <w:bookmarkStart w:id="50" w:name="__Fieldmark__26_4246533780"/>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246533780"/>
            <w:bookmarkStart w:id="52" w:name="__Fieldmark__27_4246533780"/>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4246533780"/>
            <w:bookmarkStart w:id="54" w:name="__Fieldmark__28_4246533780"/>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246533780"/>
            <w:bookmarkStart w:id="56" w:name="__Fieldmark__29_424653378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4246533780"/>
            <w:bookmarkStart w:id="58" w:name="__Fieldmark__30_4246533780"/>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5 May 14th/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rFonts w:ascii="Century Gothic" w:hAnsi="Century Gothic" w:cs="Century Gothic"/>
                <w:sz w:val="20"/>
                <w:szCs w:val="16"/>
                <w:lang w:val="en-US"/>
              </w:rPr>
            </w:pPr>
            <w:r>
              <w:rPr>
                <w:rFonts w:cs="Century Gothic" w:ascii="Century Gothic" w:hAnsi="Century Gothic"/>
                <w:b/>
                <w:sz w:val="20"/>
                <w:szCs w:val="16"/>
                <w:lang w:val="en-GB"/>
              </w:rPr>
              <w:t>Opening</w:t>
            </w:r>
            <w:r>
              <w:rPr>
                <w:rFonts w:cs="Century Gothic" w:ascii="Century Gothic" w:hAnsi="Century Gothic"/>
                <w:b/>
                <w:sz w:val="20"/>
                <w:szCs w:val="20"/>
                <w:lang w:val="en-GB"/>
              </w:rPr>
              <w:t xml:space="preserve">: </w:t>
            </w:r>
            <w:r>
              <w:rPr>
                <w:rFonts w:cs="Century Gothic" w:ascii="Century Gothic" w:hAnsi="Century Gothic"/>
                <w:sz w:val="20"/>
                <w:szCs w:val="20"/>
                <w:lang w:val="en-GB"/>
              </w:rPr>
              <w:t>Ask the chn if they know in which ways people grow. List their answers. (Do not give more than 5 min to this because the idea is to help them to be aware of it after the videos).</w:t>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r>
              <w:rPr>
                <w:rFonts w:cs="Verdana" w:ascii="Verdana" w:hAnsi="Verdana"/>
                <w:sz w:val="16"/>
                <w:szCs w:val="16"/>
                <w:lang w:val="en-GB"/>
              </w:rPr>
              <w:t xml:space="preserve">Watch the videos with the pupils and after each video ask the following questions taking into account the type of growth or development, encourage them to think about their own process. (20 Minutes)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1. Physical Growth: http://www.youtube.com/watch?v=zroeUtHlS9A&amp;feature=related</w:t>
            </w:r>
          </w:p>
          <w:p>
            <w:pPr>
              <w:pStyle w:val="Sinespaciado1"/>
              <w:rPr>
                <w:rFonts w:ascii="Verdana" w:hAnsi="Verdana" w:cs="Verdana"/>
                <w:sz w:val="16"/>
                <w:szCs w:val="16"/>
                <w:lang w:val="en-GB"/>
              </w:rPr>
            </w:pPr>
            <w:r>
              <w:rPr>
                <w:rFonts w:cs="Verdana" w:ascii="Verdana" w:hAnsi="Verdana"/>
                <w:sz w:val="16"/>
                <w:szCs w:val="16"/>
                <w:lang w:val="en-GB"/>
              </w:rPr>
              <w:t>What does it happens when a person grows?</w:t>
            </w:r>
          </w:p>
          <w:p>
            <w:pPr>
              <w:pStyle w:val="Sinespaciado1"/>
              <w:rPr>
                <w:rFonts w:ascii="Verdana" w:hAnsi="Verdana" w:cs="Verdana"/>
                <w:sz w:val="16"/>
                <w:szCs w:val="16"/>
                <w:lang w:val="en-GB"/>
              </w:rPr>
            </w:pPr>
            <w:r>
              <w:rPr>
                <w:rFonts w:cs="Verdana" w:ascii="Verdana" w:hAnsi="Verdana"/>
                <w:sz w:val="16"/>
                <w:szCs w:val="16"/>
                <w:lang w:val="en-GB"/>
              </w:rPr>
              <w:t>What does it change?</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2. Emotional Development: http://www.youtube.com/watch?v=_sKfAXIX24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Which child from the video was more mature emotionally? Why?</w:t>
            </w:r>
          </w:p>
          <w:p>
            <w:pPr>
              <w:pStyle w:val="Sinespaciado1"/>
              <w:rPr>
                <w:rFonts w:ascii="Verdana" w:hAnsi="Verdana" w:cs="Verdana"/>
                <w:sz w:val="16"/>
                <w:szCs w:val="16"/>
                <w:lang w:val="en-GB"/>
              </w:rPr>
            </w:pPr>
            <w:r>
              <w:rPr>
                <w:rFonts w:cs="Verdana" w:ascii="Verdana" w:hAnsi="Verdana"/>
                <w:sz w:val="16"/>
                <w:szCs w:val="16"/>
                <w:lang w:val="en-GB"/>
              </w:rPr>
              <w:t>How do you know the child was the most mature emotionally?</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3. Cognitive Development: http://www.youtube.com/watch?v=_vTEvWUKRyU</w:t>
            </w:r>
          </w:p>
          <w:p>
            <w:pPr>
              <w:pStyle w:val="Sinespaciado1"/>
              <w:rPr>
                <w:rFonts w:ascii="Verdana" w:hAnsi="Verdana" w:cs="Verdana"/>
                <w:sz w:val="16"/>
                <w:szCs w:val="16"/>
                <w:lang w:val="en-GB"/>
              </w:rPr>
            </w:pPr>
            <w:r>
              <w:rPr>
                <w:rFonts w:cs="Verdana" w:ascii="Verdana" w:hAnsi="Verdana"/>
                <w:sz w:val="16"/>
                <w:szCs w:val="16"/>
                <w:lang w:val="en-GB"/>
              </w:rPr>
              <w:t xml:space="preserve">Which abilities has the baby developed? How? </w:t>
            </w:r>
          </w:p>
          <w:p>
            <w:pPr>
              <w:pStyle w:val="NoSpacing"/>
              <w:jc w:val="center"/>
              <w:rPr>
                <w:rFonts w:ascii="Century Gothic" w:hAnsi="Century Gothic" w:cs="Century Gothic"/>
                <w:sz w:val="18"/>
                <w:szCs w:val="16"/>
                <w:lang w:val="en-GB"/>
              </w:rPr>
            </w:pPr>
            <w:r>
              <w:rPr>
                <w:rFonts w:eastAsia="Verdana" w:cs="Verdana" w:ascii="Verdana" w:hAnsi="Verdana"/>
                <w:sz w:val="16"/>
                <w:szCs w:val="16"/>
                <w:lang w:val="en-GB"/>
              </w:rPr>
              <w:t xml:space="preserve"> </w:t>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18"/>
                <w:szCs w:val="18"/>
                <w:lang w:val="en-GB"/>
              </w:rPr>
            </w:pPr>
            <w:r>
              <w:rPr>
                <w:rFonts w:cs="Century Gothic" w:ascii="Century Gothic" w:hAnsi="Century Gothic"/>
                <w:sz w:val="18"/>
                <w:szCs w:val="18"/>
                <w:lang w:val="en-GB"/>
              </w:rPr>
              <w:t>Repeat the questions you asked at the beginning of the class. Divide the board on three parts and ask the chn to give you any other example of change (listing the column and then the example)for you to write it down  on the right column.</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13:00Z</dcterms:created>
  <dc:creator>Ana Maria</dc:creator>
  <dc:description/>
  <dc:language>en-US</dc:language>
  <cp:lastModifiedBy>Maritza Perez</cp:lastModifiedBy>
  <cp:lastPrinted>2011-09-01T17:53:00Z</cp:lastPrinted>
  <dcterms:modified xsi:type="dcterms:W3CDTF">2012-05-11T18:13:00Z</dcterms:modified>
  <cp:revision>2</cp:revision>
  <dc:subject/>
  <dc:title/>
</cp:coreProperties>
</file>